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comma 2 lettera a) del D. Lgs. n. 50/2016 per l’affidamento della fornitura di un sistema di misurazione della bioimpedenza completo di materiale di consumo e relativa assistenza tecnica triennale post-garanzia full risk per le necessità del Servizio delle professioni sanitarie – servizio di nutrizione e dietetica - del Presidio Ospedaliero “San Pio da Pietrelcina” di Castellaneta della Asl Taranto. </w:t>
      </w:r>
      <w:r>
        <w:rPr>
          <w:rFonts w:eastAsia="Batang;바탕" w:cs="Arial" w:ascii="Arial" w:hAnsi="Arial"/>
          <w:b/>
          <w:sz w:val="22"/>
          <w:szCs w:val="22"/>
        </w:rPr>
        <w:t>CIG Z97273555C.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0.000,00 (in lettere diec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SISTEMA DI MISURAZIONE DELLA BIOIMPEDENZA (B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ELETTRODI specifici o compatibili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Materiale di consumo compreso nel prezz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2-18T12:05:00Z</dcterms:modified>
  <cp:revision>47</cp:revision>
  <dc:subject/>
  <dc:title>LOTTO N_____________</dc:title>
</cp:coreProperties>
</file>